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je realizace díl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/>
      </w:pPr>
      <w:r>
        <w:rPr/>
        <w:t>Rozsah zájmové lokality: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969"/>
        <w:gridCol w:w="2693"/>
        <w:gridCol w:w="1701"/>
      </w:tblGrid>
      <w:tr>
        <w:trPr>
          <w:trHeight w:val="375" w:hRule="atLeast"/>
        </w:trPr>
        <w:tc>
          <w:tcPr>
            <w:tcW w:w="9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Hradec Králové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21 Veleliby - Jičí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,344 - 41,43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12 Obora - Městec Králové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041 – 12,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11 Častolovice - Solni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,3 – 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063 Jičín - Libu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- 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62 Meziměstí - Otov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 - 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61 Trutnov - Svoboda nad Úpo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- 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71 Trutnov - Teplice nad Metují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6,3-12 a 17,3-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651 Trutnov – Královec - Lubaw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km 47 - 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71 Opočno - Dobruš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- 5,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4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00:00Z</dcterms:modified>
  <cp:revision>11</cp:revision>
  <dc:subject/>
  <dc:title>ČP o splnění základních kvalifikačních předpokladů</dc:title>
</cp:coreProperties>
</file>